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 сентября 2021 г.                                                                                         № 10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511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142, от 28.01.2020 г. № 1, от 16.02.2021 № 12, от 28.02.2021 № 16, от 05.03.2021 №39, от 25.03.2021 № 43, 27.04.2021 № 53, от 27.05.2021 № 70,  от 04.06.2021 г. № 76, от 28.06.2021 г. № 78, от 12.08.2021 г. № 86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1154006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1186058,3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32052,3 тыс. рублей.»;</w:t>
      </w:r>
      <w:r>
        <w:rPr>
          <w:rFonts w:cs="Arial"/>
          <w:b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sz w:val="28"/>
          <w:szCs w:val="28"/>
        </w:rPr>
        <w:t>«2. Утвердить основные характеристики бюджета городского округа на плановый период 2022 и 2023 годов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1) общий объем доходов на 2022 год в сумме 1015485,2 тыс. рублей, на 2023 год в сумме 789855,3 тыс. рублей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2) общий объем расходов на 2022 год в сумме 1015485,2 тыс. рублей, в том числе условно утверждаемые расходы в сумме 10385,0 тыс. рублей, на 2023 год в сумме 785855,3 тыс. рублей, в том числе условно утверждаемые расходы в сумме 20915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3) размер дефицита на 2022 год в сумме 0,0 тыс. рублей, размер профицита на 2023 год в сумме 4000,0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3)</w:t>
      </w:r>
      <w:r>
        <w:rPr>
          <w:rFonts w:cs="Arial"/>
          <w:sz w:val="28"/>
          <w:szCs w:val="28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1) на 2021 год в сумме 286984,2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66125,9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на 2022 год в сумме 295304,5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4)</w:t>
      </w:r>
      <w:r>
        <w:rPr>
          <w:rFonts w:cs="Arial"/>
          <w:sz w:val="28"/>
          <w:szCs w:val="28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 на 2021 год в сумме 864860,3 тыс. рублей, в том числе: объем субсидий, субвенций и иных межбюджетных трансфертов, имеющих целевое назначение, в сумме 711974,1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 xml:space="preserve">2)  на 2022 год в сумме 720180,7 тыс. рублей, в том числе: объем субсидий, субвенций и иных межбюджетных трансфертов, имеющих целевое назначение, в сумме 574706,7 тыс. рублей;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)  на 2023 год в сумме 475497,7 тыс. рублей, в том числе: объем субсидий, субвенций и иных межбюджетных трансфертов, имеющих целевое назначение, в сумме 371555,6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  <w:b/>
          <w:sz w:val="28"/>
          <w:szCs w:val="28"/>
        </w:rPr>
        <w:t>5)</w:t>
      </w:r>
      <w:r>
        <w:rPr>
          <w:rFonts w:cs="Arial"/>
          <w:sz w:val="28"/>
          <w:szCs w:val="28"/>
        </w:rPr>
        <w:t xml:space="preserve"> Часть 8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«8. Утвердить объем бюджетных ассигнований дорожного фонда городского округа город Чкаловск Нижегородской области на 2021 год в размере 51715,9 тыс. рублей, на 2022 год в размере 22615,5 тыс. рублей, на 2023 год в размере 24868,9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 xml:space="preserve">6) </w:t>
      </w:r>
      <w:r>
        <w:rPr>
          <w:rFonts w:cs="Arial"/>
          <w:sz w:val="28"/>
          <w:szCs w:val="28"/>
        </w:rPr>
        <w:t>часть 29 дополнить пунктом 24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sz w:val="28"/>
          <w:szCs w:val="28"/>
        </w:rPr>
        <w:t>«24) на осуществление капитальных вложений (строительство канализационных сетей)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5 к решению изложить в новой редакции согласно приложению 3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6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11)</w:t>
      </w:r>
      <w:r>
        <w:rPr>
          <w:rFonts w:cs="Arial"/>
          <w:sz w:val="28"/>
          <w:szCs w:val="28"/>
        </w:rPr>
        <w:t xml:space="preserve"> приложение 7 к решению изложить в новой редакции согласно приложению 5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bCs/>
          <w:sz w:val="28"/>
          <w:szCs w:val="28"/>
        </w:rPr>
        <w:t>12)</w:t>
      </w:r>
      <w:r>
        <w:rPr>
          <w:rFonts w:cs="Arial"/>
          <w:sz w:val="28"/>
          <w:szCs w:val="28"/>
        </w:rPr>
        <w:t xml:space="preserve"> приложение 8 к решению изложить в новой редакции согласно приложению 6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 Ф.М. Фарбер</w:t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   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 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028"/>
        <w:gridCol w:w="5103"/>
      </w:tblGrid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 доход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4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1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5002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3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8 04000 04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8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2 01010 01 6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30 01 6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41 01 6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57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3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партамент лесного хозяйства по  приволжскому федеральному округу</w:t>
            </w:r>
          </w:p>
        </w:tc>
      </w:tr>
      <w:tr>
        <w:trPr>
          <w:trHeight w:val="69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10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6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лесного хозяйства и охраны объектов животного мира Нижегородской области</w:t>
            </w:r>
          </w:p>
        </w:tc>
      </w:tr>
      <w:tr>
        <w:trPr>
          <w:trHeight w:val="270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123 01 004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20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10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77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467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9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67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19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2551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 администрации городского округа город Чкаловск Нижегородской области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0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детские сады)</w:t>
            </w:r>
          </w:p>
        </w:tc>
      </w:tr>
      <w:tr>
        <w:trPr>
          <w:trHeight w:val="8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1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6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994 04 0002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школы)</w:t>
            </w:r>
          </w:p>
        </w:tc>
      </w:tr>
      <w:tr>
        <w:trPr>
          <w:trHeight w:val="5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97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97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2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304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304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53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303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45160 04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60010 04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2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2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9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8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6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508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3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3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4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3 0225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8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261 01 0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градостроительной деятельности и развития агломераций Нижегородской области</w:t>
            </w:r>
          </w:p>
        </w:tc>
      </w:tr>
      <w:tr>
        <w:trPr>
          <w:trHeight w:val="2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040 04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35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районная инспекция федеральной налоговой службы №5 по Нижегородской области</w:t>
            </w:r>
          </w:p>
        </w:tc>
      </w:tr>
      <w:tr>
        <w:trPr>
          <w:trHeight w:val="13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1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3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2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3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4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11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21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10 02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301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10 02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20 04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32 04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42 04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1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27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9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01063 01 0008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009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17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19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8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3 01 0027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93 01 9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области промышленности,строительстве и энергетике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5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01123 01 0002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</w:tc>
      </w:tr>
      <w:tr>
        <w:trPr>
          <w:trHeight w:val="15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33 01 0028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33 01 9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002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102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17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1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43 01 0016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25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53 01 0005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0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01153 01 0006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84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173 01 0008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05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07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0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0012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8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3 01 9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7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01203 01 0008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6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2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9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9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делами Правительства Нижегородской области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53 01 0035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63 01 010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8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</w:tr>
      <w:tr>
        <w:trPr>
          <w:trHeight w:val="106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150 01 1000 1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8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12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24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34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8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74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21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14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4 04 0000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0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4 04 0001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44 04 0003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71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1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65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2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3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80 04 0003 12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08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74 04 0000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7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994 04 0000 1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59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43 04 0000 4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12 04 0000 4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6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12 04 0000 43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4 13040 04 0000 41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trHeight w:val="151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74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194 01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8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002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5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203 01 9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5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90 04 0000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5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123 01 0041 14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1040 04 0000 18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20 04 0001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7 15020 04 0002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44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77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216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4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29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0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302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13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6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013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78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243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111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243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8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97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6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497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87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55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55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6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76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5576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>
          <w:trHeight w:val="9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7576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93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7576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7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9999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0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24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54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6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18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120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8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160 04 022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86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5424 04 011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50 04 0011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50 04 0022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63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45160 04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2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410"/>
        <w:gridCol w:w="1276"/>
        <w:gridCol w:w="1276"/>
        <w:gridCol w:w="1092"/>
      </w:tblGrid>
      <w:tr>
        <w:trPr>
          <w:trHeight w:val="255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6 9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3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92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7 0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 18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497,7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4 8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 18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497,7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3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036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78,1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7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8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 485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855,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5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городского округа город Чкаловск Нижегородской области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на 2021 год и на плановый период 2022 и 2023 г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лей)                                                    </w:t>
      </w:r>
    </w:p>
    <w:tbl>
      <w:tblPr>
        <w:tblW w:w="88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11"/>
        <w:gridCol w:w="1134"/>
        <w:gridCol w:w="1276"/>
      </w:tblGrid>
      <w:tr>
        <w:trPr>
          <w:tblHeader w:val="true"/>
          <w:trHeight w:val="7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СТОЧНИКИ ВНУТРЕННО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000,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И ВНЕШНЕГО ФИНАНСИРОВАНИЯ ДЕФИЦИТА БЮДЖЕ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гарантий муниципального образования в иностранной валюте, предоставленных Российской Федерации в рамках использования целевых иностранных кредитов, в случае, если исполнение гарантом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4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418"/>
        <w:gridCol w:w="709"/>
        <w:gridCol w:w="1417"/>
        <w:gridCol w:w="1276"/>
        <w:gridCol w:w="1134"/>
      </w:tblGrid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 0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 0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6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 7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3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8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58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л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9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 осуществляющим социально-значимые перевозки, 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ведение совещаний, 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6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/>
      </w:pPr>
      <w:r>
        <w:rPr>
          <w:sz w:val="26"/>
          <w:szCs w:val="26"/>
        </w:rPr>
        <w:t>(тыс. рублей</w:t>
      </w:r>
      <w:r>
        <w:rPr/>
        <w:t>)</w:t>
      </w:r>
    </w:p>
    <w:tbl>
      <w:tblPr>
        <w:tblW w:w="1048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567"/>
        <w:gridCol w:w="425"/>
        <w:gridCol w:w="425"/>
        <w:gridCol w:w="1422"/>
        <w:gridCol w:w="704"/>
        <w:gridCol w:w="1216"/>
        <w:gridCol w:w="1216"/>
        <w:gridCol w:w="1239"/>
      </w:tblGrid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86 05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86 05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88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31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 07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42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42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42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2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0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9 9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 61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6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8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8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 89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 89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 89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83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20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6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6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04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5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7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9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9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0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3 28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66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 75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56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9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9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9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1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3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9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9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9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15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9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20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 33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74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15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22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22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 88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75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5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58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62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6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8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3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л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7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32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2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2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71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71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9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6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25"/>
        <w:gridCol w:w="426"/>
        <w:gridCol w:w="1417"/>
        <w:gridCol w:w="568"/>
        <w:gridCol w:w="1276"/>
        <w:gridCol w:w="1276"/>
        <w:gridCol w:w="992"/>
      </w:tblGrid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 0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6 0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1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 3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56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7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5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л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5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2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9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9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,семинаров по вопросам улучшения условий и охраны труда и внедрения современных систем управления охраной труда в организациях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3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8"/>
          <w:szCs w:val="28"/>
        </w:rPr>
      </w:pPr>
      <w:r>
        <w:rPr>
          <w:b/>
          <w:i/>
        </w:rPr>
        <w:t>.</w:t>
      </w:r>
      <w:r>
        <w:rPr/>
        <w:t>»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 Кулакова</cp:lastModifiedBy>
  <cp:lastPrinted>2021-09-24T09:25:00Z</cp:lastPrinted>
  <dcterms:modified xsi:type="dcterms:W3CDTF">2021-09-24T12:53:00Z</dcterms:modified>
  <cp:revision>57</cp:revision>
  <dc:subject/>
  <dc:title>1</dc:title>
</cp:coreProperties>
</file>